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№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г. Тамбов                                                                                                                       "   "                  2018 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Акционерное общество «Тамбовские коммунальные системы», в лице Главного управляющего директора Картузова Андрея Леонидовича, действующего на основании Доверенности № 1 от 12.01.2016 г., именуемое в дальнейшем "Заказчик", и ______________________в лице __________________________, действующего на основании _________________, именуемое в дальнейшем "Исполнитель", заключили настоящий договор о нижеследующ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1. По договору возмездного оказания услуг Исполнитель обязуется по заданию Заказчика оказать услуги, указанные в п.1.2 настоящего договора, а Заказчик обязуется оплатить эти услуг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Исполнитель обязуется оказать услуги по организации новогоднего представления с показом спектакля для детей сотрудников АО «Тамбовские  коммунальные системы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Даты оказания услуг – 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1. Услуги считаются оказанными после подписания акта приема-сдачи услуг, оказанных Заказчик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Права и обязанности сторо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Исполнитель обязан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1.1. Оказать услуги надлежащего качеств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1.2. Оказать услуги в полном объеме в срок, указанный в пункте 1.3. настоящего до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3.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работы, в течение 5 (пяти)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4. Предоставить надлежащим образом оформленный акта приема-сдачи оказанных услу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Заказчик обязан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2.1. Оплатить работу по цене, указанной в пункте 3 настоящего договора в течение 30 дней с момента подписания акта приема-сдачи оказанных услу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Заказчик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3.1. Во всякое время проверить ход и качество работы, выполняемой Исполнителем, не вмешиваясь в его деятельност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3.2. Отказаться от исполнения договора в любое время до подписания акта приема-сдачи оказанных услу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Цена договора и порядок расчето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Цена настоящего договора составляет ______________ (______________) рублей, _________________________, является фиксированной и изменению не подлежит. Цена складывается из расчета: 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 Уплата Заказчиком Исполнителю цены договора осуществляется путем перечисления средств на расчетный счет Исполнителя, указанный в настоящем договоре, в течение 20 банковских дней со дня подписания договор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1. За нарушение срока оказания услуг, указанного в пункте 1.3. настоящего договора, Исполнитель уплачивает Заказчику штраф в размере 10% от суммы договора и пеню из расчета 0,1% от суммы договора за каждый день просроч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3.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Порядок разрешения споров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ого суда по месту нахождения ответчи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1.Договор действует до исполнения всех обязательств сторон по договор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2.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Договор может быть досрочно расторгнут по соглашению сторон либо по требованию одной из сторон в порядке и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4.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274" w:after="0"/>
        <w:ind w:firstLine="709"/>
        <w:jc w:val="center"/>
        <w:rPr/>
      </w:pPr>
      <w:r>
        <w:rPr>
          <w:rFonts w:cs="Arial" w:ascii="Arial" w:hAnsi="Arial"/>
          <w:b/>
          <w:sz w:val="20"/>
          <w:szCs w:val="20"/>
        </w:rPr>
        <w:t>7</w:t>
      </w:r>
      <w:r>
        <w:rPr/>
        <w:t>. Реквизиты и подписи сторон</w:t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166"/>
      </w:tblGrid>
      <w:tr>
        <w:trPr>
          <w:trHeight w:val="621" w:hRule="atLeast"/>
        </w:trPr>
        <w:tc>
          <w:tcPr>
            <w:tcW w:w="5166" w:type="dxa"/>
            <w:tcBorders/>
          </w:tcPr>
          <w:p>
            <w:pPr>
              <w:pStyle w:val="ConsNonformat1"/>
              <w:widowControl/>
              <w:snapToGrid w:val="false"/>
              <w:ind w:right="9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sNonformat1"/>
              <w:widowControl/>
              <w:ind w:right="9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азчик</w:t>
            </w:r>
          </w:p>
          <w:p>
            <w:pPr>
              <w:pStyle w:val="ConsNonformat1"/>
              <w:widowControl/>
              <w:ind w:right="9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6" w:type="dxa"/>
            <w:tcBorders/>
          </w:tcPr>
          <w:p>
            <w:pPr>
              <w:pStyle w:val="ConsNonformat1"/>
              <w:widowControl/>
              <w:snapToGrid w:val="false"/>
              <w:ind w:right="9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sNonformat1"/>
              <w:widowControl/>
              <w:ind w:right="9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Исполнитель</w:t>
            </w:r>
          </w:p>
        </w:tc>
      </w:tr>
      <w:tr>
        <w:trPr>
          <w:trHeight w:val="4009" w:hRule="atLeast"/>
        </w:trPr>
        <w:tc>
          <w:tcPr>
            <w:tcW w:w="5166" w:type="dxa"/>
            <w:tcBorders/>
          </w:tcPr>
          <w:p>
            <w:pPr>
              <w:pStyle w:val="Normal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О «Тамбовские коммунальные системы»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: 392000, г.Тамбов, ул. Тулиновская, 5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6832041909 КПП 683201001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/с № 40702810861000103811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АМБОВСКОЕ ОТДЕЛЕНИЕ  N 8594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АО СБЕРБАНК Г.ТАМБОВ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/с 30101810800000000649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К 046850649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 (А.Л. Куртузов)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рес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(_____________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.П.</w:t>
            </w:r>
          </w:p>
        </w:tc>
      </w:tr>
      <w:tr>
        <w:trPr>
          <w:trHeight w:val="4009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46:00Z</dcterms:created>
  <dc:creator>PodlesskihVE</dc:creator>
  <dc:description/>
  <cp:keywords/>
  <dc:language>en-US</dc:language>
  <cp:lastModifiedBy>Минаев Геннадий Валерьевич</cp:lastModifiedBy>
  <cp:lastPrinted>2012-01-26T10:15:00Z</cp:lastPrinted>
  <dcterms:modified xsi:type="dcterms:W3CDTF">2018-10-11T13:15:00Z</dcterms:modified>
  <cp:revision>10</cp:revision>
  <dc:subject/>
  <dc:title>Договор возмездного оказания услуг</dc:title>
</cp:coreProperties>
</file>